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ЗА ОБЕКТ № 24609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24609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69 „м”, 110 „д”, 121 „к”,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214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09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80"/>
        <w:gridCol w:w="2479"/>
        <w:gridCol w:w="441"/>
        <w:gridCol w:w="660"/>
        <w:gridCol w:w="640"/>
        <w:gridCol w:w="540"/>
        <w:gridCol w:w="640"/>
        <w:gridCol w:w="640"/>
        <w:gridCol w:w="635"/>
        <w:gridCol w:w="410"/>
        <w:gridCol w:w="670"/>
        <w:gridCol w:w="1230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нозно количест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гнозно количест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цена в лв., пр.м3 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 цена в лв. , пл.м3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стигната цена в лв., пр.м3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в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69/м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10/д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-дър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21/к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460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96518798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30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17:00Z</dcterms:modified>
  <cp:revision>2</cp:revision>
  <dc:subject/>
  <dc:title>Д    О    Г    О    В    О    Р</dc:title>
</cp:coreProperties>
</file>