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НИ ИЗИСКВАНИЯ КЪМ УЧАСТНИЦИТЕ В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20"/>
        <w:jc w:val="both"/>
        <w:rPr/>
      </w:pPr>
      <w:r>
        <w:rPr>
          <w:b/>
          <w:iCs/>
        </w:rPr>
        <w:t>„</w:t>
      </w:r>
      <w:r>
        <w:rPr/>
        <w:t>Избор на фирма за изработване на работни облекла за персонала на бензиностанции, нефто бази, офиси „Лукойл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lang w:val="en-US"/>
        </w:rPr>
      </w:pPr>
      <w:r>
        <w:rPr/>
        <w:tab/>
        <w:t>Участникът удостоверява, че отговаря на минималните изисквания на Организатора на търга с представяне на следните документи: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/>
        <w:t>Регистрация по ДДС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верено копие от следните съставни части на годишните финансови отчети за последните 2 (две) финансови години - заверено копие на балансите за последните 2 (две) финансови години; заверено копие на отчетите за приходите и разходите за последните 2 (две) финансови годи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за приемане условията на проекто-договора – Приложение 3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писък на изпълнени договори  - Приложение </w:t>
      </w:r>
      <w:r>
        <w:rPr>
          <w:lang w:val="ru-RU"/>
        </w:rPr>
        <w:t>4.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1">
    <w:name w:val="WW8NumSt13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7:00Z</dcterms:created>
  <dc:creator>Ilia Dimitrov</dc:creator>
  <dc:description/>
  <cp:keywords/>
  <dc:language>en-US</dc:language>
  <cp:lastModifiedBy>Milena Stoyneva</cp:lastModifiedBy>
  <cp:lastPrinted>2013-12-03T20:52:00Z</cp:lastPrinted>
  <dcterms:modified xsi:type="dcterms:W3CDTF">2022-01-10T16:22:00Z</dcterms:modified>
  <cp:revision>14</cp:revision>
  <dc:subject/>
  <dc:title>Мин_изисквания_облек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