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разец на офе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астен съвет на БЧК Пловди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Възложи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Възложителя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eastAsia="HebarU;Courier New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сигуряване на транспорт за доставка на пакети с основни хранителни продукти и продукти за хигиенни нужди в рамките на област Пловди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eastAsia="HebarU;Courier New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сигуряване на транспорт за доставка на пакети с основни хранителни продукти и продукти за хигиенни нужди в рамките на област Пловди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всяка една заявка за изпълнение на предмета на процедурата ________________ часа/ календарни дни, считано от часа и датата на писмена заявка на посочения от нас електронен адре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30 дни от крайният срок за подаване на оферти определен от БЧК с настоящата покана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ОС на БЧК - Пловди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писък на товарните превозни средства, с ясно посочване на полезния товар/ тонаж/ и обем на съответните превозни средств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1275"/>
        <w:gridCol w:w="1418"/>
        <w:gridCol w:w="212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предлаганите транспортни превозни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лометъ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Цена на км. в лева без ДД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на на км. в лева с ДДС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бавете колкото реда са необходи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ин на плащане: след извършване на услугата удостоверено с приемно предавателен протокол и издаване на факту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27:00Z</dcterms:created>
  <dc:creator>a.toteva</dc:creator>
  <dc:description/>
  <cp:keywords/>
  <dc:language>en-US</dc:language>
  <cp:lastModifiedBy>BRC-Plovdiv</cp:lastModifiedBy>
  <cp:lastPrinted>2023-10-18T14:44:00Z</cp:lastPrinted>
  <dcterms:modified xsi:type="dcterms:W3CDTF">2024-03-05T07:58:00Z</dcterms:modified>
  <cp:revision>10</cp:revision>
  <dc:subject/>
  <dc:title>№………</dc:title>
</cp:coreProperties>
</file>