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С на БЧК</w:t>
      </w:r>
    </w:p>
    <w:p>
      <w:pPr>
        <w:pStyle w:val="Normal"/>
        <w:ind w:firstLine="50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ул. Джеймс Баучер № 76</w:t>
      </w:r>
    </w:p>
    <w:p>
      <w:pPr>
        <w:pStyle w:val="Normal"/>
        <w:ind w:firstLine="50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07 София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b/>
          <w:caps/>
          <w:szCs w:val="24"/>
        </w:rPr>
        <w:t>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за участие в процедура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готвяне на технически и конструктивен проект на Фотоволтаичната централа Доставка, изграждане и въвеждане в експлоатация на енергиен обект за производство на електрическа енергия от възобновяеми източници – фотоволтаична централа с обща мощност – 115.2 kWp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.: __________________, факс: ________________, e-mail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ИК /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готвяне на технически и конструктивен проект на Фотоволтаичната централа Доставка, изграждане и въвеждане в експлоатация на енергиен обект за производство на електрическа енергия от възобновяеми източници – фотоволтаична централа с обща мощност – 115.2 kWp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Заявяваме, че при изпълнение на обекта на процедурата ______________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ок за изготвяне на технически и конструктивен проект на Фотоволтаичната централа - Становище част електрическа и Становище част конструктивна и всички задължителни елементи съгласно приложимото българско законодателство.  ............. (.............. с думи) работни дни (не повече от 10 работни дни)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Срок за доставка на компонентите............. (.............. с думи) календарни дни (не повече от 15 календарни дн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Срок за изграждане ............. (.............. с думи) календарни дни (не повече от 20 календарни дн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________________ (посочва се срокът, определен от бенефициента в публичната покана, считано от датата, определена за краен срок за получаване на офертите).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ед като се запознахме с условията за участие, съгласно утвърдената документация, предлагаме да изпълним горецитираната поръчка в пълно съответствие с изискванията на възложителя и документацията за учас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НС на БЧ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аранционния срок на цялата система в календарни месеци (който срок не следва да е по-малко от 60(шестдесет) календарни месеца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Гаранционния срок на извършените монтажни дейности (с думи) години (който не трябва да е по-малко от 5(пет) години, считано от датата на подписване на Протокол за установяване годността на строежа (Приложение №15 към Наредба №3/31.07.2003г.)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към документацията,  съпровождаща изпълнението на предмета на процедурата - съгласно приложимото българско законодател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д, Оборудване/ Дейност, Марка, Количество, Предлагано техническо решение, гаранционен срок на отделните компоненти.  </w:t>
            </w:r>
            <w:r>
              <w:rPr>
                <w:rFonts w:cs="Times New Roman" w:ascii="Times New Roman" w:hAnsi="Times New Roman"/>
                <w:i/>
                <w:szCs w:val="24"/>
              </w:rPr>
              <w:t>Да се посочи модел, марка, технически параметри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 Обучение на 2 броя служители на БЧК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По преценка на кандид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position w:val="8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position w:val="8"/>
          <w:sz w:val="22"/>
          <w:szCs w:val="22"/>
        </w:rPr>
        <w:t xml:space="preserve">Забележк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position w:val="8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position w:val="8"/>
          <w:sz w:val="22"/>
          <w:szCs w:val="22"/>
        </w:rPr>
        <w:t>1.В колона „Предложение на кандидата“ от таблицата участникът следва да попълни задължително марка, модел и производител на предлаганите фотоволтаични панели и инвертори, а за останалите позиции само ако е приложимо. В тази колона участникът посочва и всички  техническите параметри на предложението си за всяка позиция, така че да може да се установи по безспорен начин съответствието с изискванията на възлож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position w:val="8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position w:val="8"/>
          <w:sz w:val="22"/>
          <w:szCs w:val="22"/>
        </w:rPr>
        <w:t xml:space="preserve">2.За позициите, за които е необходимо да се предвиди комплект, конкретният обем и количества, включени в комплекта, са съобразно изискуемите Технически и количествени спецификации и други изисквания към предмета на поръчката , посочени в Заданието за оферт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position w:val="7"/>
          <w:sz w:val="22"/>
          <w:szCs w:val="24"/>
        </w:rPr>
      </w:pPr>
      <w:r>
        <w:rPr>
          <w:rFonts w:cs="Times New Roman" w:ascii="Times New Roman" w:hAnsi="Times New Roman"/>
          <w:i/>
          <w:color w:val="000000"/>
          <w:position w:val="7"/>
          <w:sz w:val="22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1. Ще изготвим всички необходими документи свързани с административните процедури относно разрешение за одобрение на изготвените проекти, изграждане, присъединяване и всички останали дейности по въвеждане в експлоатация на фотоволтаичната централа, както и прецесулно ще представляваме Възложителя пред всички органи  в споменатите административни процес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2. Фотоволтаични панели (соларни модули), които ще бъдат доставени ще са нови и неупотребявани и произведени не по-рано от януари 2023г., ще имат маркировка “CE”, и ще са окомплектовани с техническа документация на български език и инструкции за монтаж и поддръжка на български ези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3. Съгласни сме при упълномощаване от страна на Възложителя да предприемем действия по издаване на разрешение за строеж съгласно чл.147, ал.1, т.14 от Закона за устройство на територия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4. Съгласни сме при упълномощаване от страна на Възложителя да предприемем всички действия по представляването му при въвеждане на обекта в експлоатация и присъединяването му към електропреносната мрежа на Еврохолд / “Електроразпределителни мрежи Запад“ ЕАД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5. Съгласни сме при упълномощаване от страна на Възложителя да го представляваме пред всички органи и институции имащи отношение за въвеждане на обекта в експлоатация и присъединяването му към електропреносната мрежа на Еврохолд / “Електроразпределителни мрежи Запад“ ЕА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6. Запознати сме с проекта за договор и заданието за оферта и приемаме изцяло и без възражения всички условия, заложени от Възложителя. Ако участникът бъде определен за изпълнител, ще подпишем този договор, допълнен с параметрите съгласно резултата от проведената поръч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7. Съгласявам се БЧК да съхранява и обработва личните ми данни, съгласно изискванията на Закона за защита на личните данни и Регламент (ЕС) 2016/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когато участникът е физическо лице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пълнението на предмета на процедурата ще извършим при следните цен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айната цена за изпълнение на поръчката, включва всички преки и непреки разходи на Изпълнителя за комплексното изпълнение на договора, в т.ч. гаранционна поддръжка, транспортни разходи, разходи за провеждане на необходимите тестови изпитвания, всякакви данъци, такси, както и печалбата на Изпълнител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Посочената цена не включва таксите свързани с административните процедури относно разрешение за одобрение на изготвените проекти, изграждане, присъединяване и всички останали дейности по въвеждане в експлоатация на фотоволтаичната центра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4"/>
          <w:u w:val="single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992"/>
        <w:gridCol w:w="1843"/>
        <w:gridCol w:w="1701"/>
        <w:gridCol w:w="1559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строителство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с ДДС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готвяне на технически и конструктивен проект на Фотоволтаичната центр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ставка  на Системата, ведно с всички нейни модули,  компоненти и/или свързващи и допълващи елемен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нт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е на 2 броя служи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с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 на плащане –по банков път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а смет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яр на сметката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 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: 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: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на обслужващата банка: 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От кандидат производител - декларация (свободен текст), че същият е производител на предлаганите панели и притежава всички права върху производството им; от участник който не е производител - оригинал или заверено за вярност копие на документ (оторизационно писмо, договор с производител на предлаганите изделия, или всякакъв друг документ), доказващ, че участникът е оторизиран от производителя или от официален представител на производителя за дейностите по доставка, монтаж и сервизно обслужване на предлаганите панели за Република Българ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Попълнена Декларация Обр.1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Попълнена Декларация Обр.2. Кандидатът следва да е изградил за последните три години, минимум една фотоволтаична централа с капацитет мин. 115 kW. Под изграждане следва да се разбира цялостния процес от проектиране до въвеждане в експлоатация на фотоволтаичната центра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Копие на регистрация в Централния професионален регистър на строителя  Трета група: строежи от енергийната инфраструктура, строежи от втора и трета категор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  <w:tab/>
        <w:t>Копие от застрахователна полица „Професионална отговорност на участниците в строителството”, с лимит на отговорност не по-малко от 250 000 лв. , която следва да е в срок на валиднос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  <w:tab/>
        <w:t>Списък на екипа, ангажиран с изпълнението на поръчката, съдържащ следната информация: имената; позицията, която ще изпълнява лицето; професионалната компетентност – вид (наименование) на документ (диплома, сертификат и т.н.), номер на документа, дата на издаване; дата на валидност на документа; орган или служба, издала документа, както и дали лицето е служител на участника или е осигурено от подизпълнителя или трето лице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гласно посочените в заданието/ поканата за предоставяне на оферта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barU;Courier New"/>
      </w:rPr>
    </w:pPr>
    <w:r>
      <w:rPr>
        <w:rFonts w:eastAsia="HebarU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0:00Z</dcterms:created>
  <dc:creator>a.toteva</dc:creator>
  <dc:description/>
  <cp:keywords/>
  <dc:language>en-US</dc:language>
  <cp:lastModifiedBy>Nikolai Todorov</cp:lastModifiedBy>
  <cp:lastPrinted>2024-01-17T10:01:00Z</cp:lastPrinted>
  <dcterms:modified xsi:type="dcterms:W3CDTF">2024-01-17T08:07:00Z</dcterms:modified>
  <cp:revision>7</cp:revision>
  <dc:subject/>
  <dc:title>№………</dc:title>
</cp:coreProperties>
</file>