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right="-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ab/>
        <w:tab/>
        <w:tab/>
        <w:t>ОБЩИ СВЕДЕНИЯ ЗА ПРЕДМЕТА НА ТЪРГ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280" w:after="120"/>
        <w:ind w:right="-2" w:hanging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280" w:after="280"/>
        <w:ind w:right="-2" w:firstLine="1134"/>
        <w:contextualSpacing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Подмяна на климатици в бензиностанции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280" w:after="280"/>
        <w:ind w:right="-2" w:firstLine="1134"/>
        <w:contextualSpacing/>
        <w:jc w:val="center"/>
        <w:rPr>
          <w:b/>
          <w:b/>
        </w:rPr>
      </w:pPr>
      <w:r>
        <w:rPr>
          <w:b/>
        </w:rPr>
        <w:t>на „Лукойл България“ ЕООД през 2024 г.“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280" w:after="280"/>
        <w:ind w:right="-2" w:hanging="0"/>
        <w:contextualSpacing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280" w:after="280"/>
        <w:ind w:right="-2" w:firstLine="1134"/>
        <w:contextualSpacing/>
        <w:jc w:val="both"/>
        <w:rPr>
          <w:b/>
          <w:b/>
        </w:rPr>
      </w:pPr>
      <w:r>
        <w:rPr>
          <w:caps/>
        </w:rPr>
        <w:t>П</w:t>
      </w:r>
      <w:r>
        <w:rPr>
          <w:lang w:eastAsia="ar-SA"/>
        </w:rPr>
        <w:t xml:space="preserve">редметът на търга включва </w:t>
      </w:r>
      <w:r>
        <w:rPr/>
        <w:t>подмяна на амортизирани климатиц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280" w:after="280"/>
        <w:ind w:right="-2" w:firstLine="1134"/>
        <w:contextualSpacing/>
        <w:jc w:val="both"/>
        <w:rPr>
          <w:lang w:eastAsia="ar-SA"/>
        </w:rPr>
      </w:pPr>
      <w:r>
        <w:rPr/>
        <w:t xml:space="preserve">Броят на бензиностанциите, точният им адрес и обхватът на дейностите по предмета на търга са </w:t>
      </w:r>
      <w:r>
        <w:rPr>
          <w:lang w:eastAsia="ar-SA"/>
        </w:rPr>
        <w:t>подробно описани в Приложение № 1</w:t>
      </w:r>
      <w:r>
        <w:rPr>
          <w:lang w:val="ru-RU" w:eastAsia="ar-SA"/>
        </w:rPr>
        <w:t xml:space="preserve"> </w:t>
      </w:r>
      <w:r>
        <w:rPr>
          <w:lang w:eastAsia="ar-SA"/>
        </w:rPr>
        <w:t>(Количествено-стойностна сметка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lang w:eastAsia="ar-SA"/>
        </w:rPr>
        <w:t xml:space="preserve">Планираните в Приложения № 1 (Количествено-стойностна сметка) дейности се изпълняват в пълен обем на инженерингов принцип, включващ доставка на машини, съоръжения, спомагателни материали и консумативи, придружавани с необходимата техническа  документация, гаранционни карти, декларации за съответствие и сертификати, организация и изпълнение на текущите работи на бензиностанциите при спазване изискванията за здравословни и безопасни условия на труд и пожарната безопасност, провеждане на изпитания и проверки, изготвяне на актове, протоколи и изпълнителска </w:t>
      </w:r>
      <w:r>
        <w:rPr/>
        <w:t xml:space="preserve">документация, провеждане на приемателни комисии, пуск и въвеждане в експлоатация. 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Техническите изисквания към доставката на технологичното оборудване и дейностите, предмет на търга са описани в Приложение № 2 (Технически изисквания).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Участникът изготвя подробен график за изпълнение на работите по бензиностанциите на база Приложение № 3 – План за изпълнение по месеци,   спазвайки месеца и посочвайки продължителност на изпълнение за всеки конкретен обект в календарни дни.</w:t>
      </w:r>
      <w:r>
        <w:rPr>
          <w:lang w:val="ru-RU"/>
        </w:rPr>
        <w:t xml:space="preserve"> </w:t>
      </w:r>
      <w:r>
        <w:rPr/>
        <w:t>Продължителността включва времето, необходимо за подготовка на изпълнението (проучване, доставка на машини, съоръжения и материали) и самото изпълнение на работите на бензиностанцията. Подробният график за изпълнение на работите да бъде съобразен и с изискванията на т.4 от Допълнителните изисквания към претендентите, участващи в търга.</w:t>
      </w:r>
    </w:p>
    <w:p>
      <w:pPr>
        <w:pStyle w:val="Normal"/>
        <w:spacing w:lineRule="auto" w:line="276" w:before="240" w:after="0"/>
        <w:ind w:firstLine="1134"/>
        <w:jc w:val="both"/>
        <w:rPr/>
      </w:pPr>
      <w:r>
        <w:rPr>
          <w:b/>
        </w:rPr>
        <w:t>Условия за изпълнение на работите, включени в предмета на търг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240" w:after="0"/>
        <w:ind w:firstLine="1134"/>
        <w:jc w:val="both"/>
        <w:outlineLvl w:val="2"/>
        <w:rPr/>
      </w:pPr>
      <w:r>
        <w:rPr>
          <w:lang w:eastAsia="ar-SA"/>
        </w:rPr>
        <w:t>Участникът, спечелил търга и подписал договор, изпълнява работите при следнит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outlineLvl w:val="2"/>
        <w:rPr>
          <w:lang w:eastAsia="ar-SA"/>
        </w:rPr>
      </w:pPr>
      <w:r>
        <w:rPr>
          <w:lang w:eastAsia="ar-SA"/>
        </w:rPr>
        <w:t>Допуска се до започване на работа на обекта с подписване на Протокол за предаване на площадка (Образец № 2) и след провеждане на инструктаж съгласно изискванията на Възлож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outlineLvl w:val="2"/>
        <w:rPr>
          <w:lang w:eastAsia="ar-SA"/>
        </w:rPr>
      </w:pPr>
      <w:r>
        <w:rPr>
          <w:lang w:eastAsia="ar-SA"/>
        </w:rPr>
        <w:t>Представя списък на персонала и специализираната техника, които ще бъдат допуснати да извършват СМР на об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/>
        <w:ind w:left="0" w:hanging="0"/>
        <w:jc w:val="both"/>
        <w:outlineLvl w:val="2"/>
        <w:rPr>
          <w:lang w:eastAsia="ar-SA"/>
        </w:rPr>
      </w:pPr>
      <w:r>
        <w:rPr>
          <w:lang w:eastAsia="ar-SA"/>
        </w:rPr>
        <w:t>Организира и изпълнява текущите работи на бензиностанциите при спазване изискванията за здравословни и безопасни условия на труд и пожарната безопасност и изискванията за опазване на околната среда. При организиране и провеждане на планираните дейности участникът да има предвид, че действащите бензиностанции са с денонощен режим на работа и по време на демонтажните и монтажни работи спиране на обекта да става само при крайна необходимо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outlineLvl w:val="2"/>
        <w:rPr>
          <w:lang w:eastAsia="ar-SA"/>
        </w:rPr>
      </w:pPr>
      <w:r>
        <w:rPr>
          <w:lang w:eastAsia="ar-SA"/>
        </w:rPr>
        <w:t>Изпълнява планираните съгласно Количествено-стойностната сметка дейности в пълен обем с материали, труд и механизация за собствена сметка.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lang w:eastAsia="ar-SA"/>
        </w:rPr>
        <w:t xml:space="preserve">Предава изпълнените работи по обекта с Протокол от Приемателна комисия (Образец № 3). На приемателната комисия участникът представя </w:t>
      </w:r>
      <w:r>
        <w:rPr/>
        <w:t>документация, включваща декларации за съответствие, сертификати, гаранционни документи за съоръженията и оборудването и др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1134"/>
        <w:jc w:val="both"/>
        <w:rPr/>
      </w:pPr>
      <w:r>
        <w:rPr>
          <w:lang w:eastAsia="ar-SA"/>
        </w:rPr>
        <w:t>Заплащането на извършените работи става, съгласно Договора за изпълнение</w:t>
      </w:r>
      <w:r>
        <w:rPr>
          <w:lang w:eastAsia="en-US"/>
        </w:rPr>
        <w:t xml:space="preserve"> – </w:t>
      </w:r>
      <w:r>
        <w:rPr>
          <w:b/>
          <w:lang w:eastAsia="ar-SA"/>
        </w:rPr>
        <w:t>60 дни</w:t>
      </w:r>
      <w:r>
        <w:rPr>
          <w:lang w:eastAsia="ar-SA"/>
        </w:rPr>
        <w:t xml:space="preserve"> след приемането им от Възложителя с Протокол от Приемателна комисия (Образец № 3) и на базата на представен Акт за фактически извършените работи. Не се предвиждат авансови плащания. При плащанията се задържа гаранция в размер на 2%, която се заплаща след изтичане на една година от въвеждането в експлоатация на обектите без възникнали дефекти. Дължимите общински и държавни такси и такси към експлоатационни предприятия, ако са необходими, са за сметка на Възложителя.</w:t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color w:val="000000"/>
      <w:spacing w:val="-5"/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50:00Z</dcterms:created>
  <dc:creator>Boiko Tzvetanov</dc:creator>
  <dc:description/>
  <cp:keywords/>
  <dc:language>en-US</dc:language>
  <cp:lastModifiedBy>Boiko Tzvetanov</cp:lastModifiedBy>
  <cp:lastPrinted>2019-02-20T11:17:00Z</cp:lastPrinted>
  <dcterms:modified xsi:type="dcterms:W3CDTF">2024-03-08T10:15:00Z</dcterms:modified>
  <cp:revision>61</cp:revision>
  <dc:subject/>
  <dc:title>Общи сведения-климатици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