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84165</wp:posOffset>
            </wp:positionH>
            <wp:positionV relativeFrom="paragraph">
              <wp:posOffset>-313055</wp:posOffset>
            </wp:positionV>
            <wp:extent cx="1378585" cy="67564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bg-BG"/>
        </w:rPr>
        <w:t>Доставка на концентратори „DOMS” за нуждите на 3 бензиностанции, собственост на НИС Петрол ЕООД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 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bg-BG"/>
        </w:rPr>
        <w:t>Ценова информация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898"/>
        <w:gridCol w:w="3402"/>
        <w:gridCol w:w="567"/>
        <w:gridCol w:w="1312"/>
        <w:gridCol w:w="1312"/>
      </w:tblGrid>
      <w:tr>
        <w:trPr>
          <w:trHeight w:val="51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Обект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Производител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Оборудван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Бр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/>
              </w:rPr>
              <w:t>Ед. це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/>
              </w:rPr>
              <w:t>Лв. без ДД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bg-BG"/>
              </w:rPr>
              <w:t>Лв. без ДДС</w:t>
            </w:r>
          </w:p>
        </w:tc>
      </w:tr>
      <w:tr>
        <w:trPr>
          <w:trHeight w:val="76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BN02</w:t>
            </w:r>
            <w:r>
              <w:rPr>
                <w:rFonts w:cs="Calibri" w:ascii="Calibri" w:hAnsi="Calibri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ГАЗПР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/>
              </w:rPr>
              <w:t>ЛОВЕЧ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MS 5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PB 539+PSS 5000 Mandatory Software License fee for each system, Standard version for CPB539 (452-3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eeder Roo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SB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19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cheidt &amp; Bachma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MB5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6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BW09 ГАЗПР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/>
              </w:rPr>
              <w:t>БАНСКО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MS 5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PB 539+PSS 5000 Mandatory Software License fee for each system, Standard version for CPB539 (452-3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eeder Roo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SB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okheim</w:t>
              <w:tab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SB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10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otem price pole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SB4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65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BW05 ГАЗПР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/>
              </w:rPr>
              <w:t>ДОЛНИ БОГРОВ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OMS 5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PB 539+PSS 5000 Mandatory Software License fee for each system, Standard version for CPB539 (452-3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eeder Root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SB4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30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SF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SB5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1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AdBlue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MB5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10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cheidt &amp; Bachman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MB5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10" w:hRule="atLeast"/>
        </w:trPr>
        <w:tc>
          <w:tcPr>
            <w:tcW w:w="8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lang w:val="bg-BG"/>
              </w:rPr>
            </w:pPr>
            <w:r>
              <w:rPr>
                <w:rFonts w:cs="Calibri" w:ascii="Calibri" w:hAnsi="Calibri"/>
                <w:color w:val="000000"/>
                <w:sz w:val="20"/>
                <w:lang w:val="bg-BG"/>
              </w:rPr>
              <w:t>ТОТ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* Включени разходи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за транспорт до мястото за доставка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Cрок за плащане *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firstLine="348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*  Мин. 30 дни след получаване на фактура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за доставка след поръчка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гаранция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отговаря на всички условия по заданието и има възможност да покрие услугата във вида, описан в не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Да/Не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bg-BG"/>
              </w:rPr>
              <w:t></w:t>
            </w: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 моля пояснете при отговор „Не“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ице за контакт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footerReference w:type="default" r:id="rId3"/>
      <w:type w:val="nextPage"/>
      <w:pgSz w:w="11906" w:h="16838"/>
      <w:pgMar w:left="709" w:right="282" w:gutter="0" w:header="0" w:top="709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18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Anatoli Dobrev</cp:lastModifiedBy>
  <cp:lastPrinted>2017-09-15T11:31:00Z</cp:lastPrinted>
  <dcterms:modified xsi:type="dcterms:W3CDTF">2024-02-13T15:30:00Z</dcterms:modified>
  <cp:revision>89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7417fb17-a5d5-49fd-b26a-10ebc2e3d6c8</vt:lpwstr>
  </property>
</Properties>
</file>