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4165</wp:posOffset>
            </wp:positionH>
            <wp:positionV relativeFrom="paragraph">
              <wp:posOffset>-313055</wp:posOffset>
            </wp:positionV>
            <wp:extent cx="1378585" cy="67564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OT 1: Delivery of L2 network switch devices for the for the needs of 3 petrol stations, owned by NIS Petrol EOOD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OT 2: Delivery of Two Network Routers and Two Network Switches for the needs of HQ datacenter communication, NIS Petrol EOOD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OT 3: Delivery of VMware virtualization license for the needs of datacenter located in HQ, Sofia of NIS Petrol EOOD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bg-BG"/>
        </w:rPr>
        <w:t>Ценова информация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OT 1 – пълно описание в Техническото задание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851"/>
        <w:gridCol w:w="850"/>
        <w:gridCol w:w="1843"/>
        <w:gridCol w:w="1985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Брой/</w:t>
            </w: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об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Общ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Ед.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Лв. без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Лв. без ДДС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ISCO </w:t>
            </w:r>
            <w:r>
              <w:rPr>
                <w:rFonts w:cs="Arial" w:ascii="Arial" w:hAnsi="Arial"/>
                <w:color w:val="000000"/>
                <w:sz w:val="20"/>
                <w:lang w:bidi="en-US"/>
              </w:rPr>
              <w:t>9200L-24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Патч корда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de-DE"/>
              </w:rPr>
              <w:t>Cat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, 0.50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Патч корда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de-DE"/>
              </w:rPr>
              <w:t>Cat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, 1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Патч корда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de-DE"/>
              </w:rPr>
              <w:t>Cat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, 2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Патч корда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de-DE"/>
              </w:rPr>
              <w:t>Cat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, 5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ТО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OT 2 – пълно описание в Техническото задание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94"/>
        <w:gridCol w:w="1134"/>
        <w:gridCol w:w="1417"/>
        <w:gridCol w:w="15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Item Na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Общ 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Ед.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Лв. без ДД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Лв. без ДДС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8300-1N1S-6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sco Catalyst C8300-1N1S-6T Rou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8300-1N1S-6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sco Catalyst C8300-1N1S-6T Rou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9200-48P-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talyst 9200 48-port PoE+, Network Essenti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-FLEX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laboration Flex Plan 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ТОТА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OT 3 – пълно описание в Техническото задание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94"/>
        <w:gridCol w:w="1134"/>
        <w:gridCol w:w="1417"/>
        <w:gridCol w:w="15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44546A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Part #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Общ 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Ед.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Лв. без ДД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44546A"/>
                <w:szCs w:val="22"/>
                <w:lang w:val="bg-BG"/>
              </w:rPr>
              <w:t>Лв. без ДДС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S8-ESP-KIT-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Mware vSphere 8 Essentials Plus Kit for 3 hosts (Max 2 processors per ho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S8-ESP-KIT-3GSSS-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ic Support/Subscription for VMware vSphere 8 Essentials Plus Kit for 3 hosts (Max 2 processors per host) for 3 ye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  <w:t>ТОТА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* Включени разходи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за транспорт до мястото за доставка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Участникът поема изричен ангажимент да изкупи обратно оборудването по ЛОТ 1 и ЛОТ 2 след изрична покана за това от Възложителя, но не по късно от 10 години от датата на доставка, на предложена от Доставчика це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/Не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bg-BG"/>
              </w:rPr>
              <w:t>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моля пояснете при отговор „Не“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firstLine="348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*  Мин. 30 дни след получаване на фактура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за доставка след поръчка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ЛОТ 1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Т 2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Т 3: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гаранция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ЛОТ 1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Т 2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Т 3: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/Не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bg-BG"/>
              </w:rPr>
              <w:t>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моля пояснете при отговор „Не“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ице за контакт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footerReference w:type="default" r:id="rId3"/>
      <w:type w:val="nextPage"/>
      <w:pgSz w:w="11906" w:h="16838"/>
      <w:pgMar w:left="709" w:right="282" w:gutter="0" w:header="0" w:top="709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7-09-15T11:31:00Z</cp:lastPrinted>
  <dcterms:modified xsi:type="dcterms:W3CDTF">2024-02-13T14:17:00Z</dcterms:modified>
  <cp:revision>88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