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имерен образец на офер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Възложител -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именование)</w:t>
      </w:r>
    </w:p>
    <w:p>
      <w:pPr>
        <w:pStyle w:val="Normal"/>
        <w:ind w:firstLine="50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bCs/>
          <w:iCs/>
          <w:szCs w:val="24"/>
          <w:lang w:eastAsia="bg-BG"/>
        </w:rPr>
        <w:t>Адрес на Възложителя</w:t>
      </w:r>
      <w:r>
        <w:rPr>
          <w:rFonts w:cs="Times New Roman" w:ascii="Times New Roman" w:hAnsi="Times New Roman"/>
          <w:szCs w:val="24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b/>
          <w:caps/>
          <w:szCs w:val="24"/>
        </w:rPr>
        <w:t>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“</w:t>
      </w:r>
      <w:r>
        <w:rPr>
          <w:rFonts w:cs="Times New Roman" w:ascii="Times New Roman" w:hAnsi="Times New Roman"/>
          <w:szCs w:val="24"/>
        </w:rPr>
        <w:t>Осигуряване на 6 нощувки и храна за 100 души в периода 01.09 – 07.09.2024 г.”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</w:rPr>
        <w:t>Осигуряване на 6 нощувки и храна за 100 души в периода 01.09 – 07.09.2024 г</w:t>
      </w:r>
      <w:r>
        <w:rPr>
          <w:rFonts w:cs="Times New Roman" w:ascii="Times New Roman" w:hAnsi="Times New Roman"/>
          <w:szCs w:val="24"/>
          <w:lang w:val="en-US"/>
        </w:rPr>
        <w:t>.”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</w:rPr>
        <w:t>(ще ползваме/няма да ползваме подизпълнители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окът за изпълнение на предмета на процедурата е в периода 01.09 – 07.09.2024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</w:t>
      </w:r>
      <w:r>
        <w:rPr>
          <w:rFonts w:cs="Times New Roman" w:ascii="Times New Roman" w:hAnsi="Times New Roman"/>
          <w:i/>
          <w:szCs w:val="24"/>
        </w:rPr>
        <w:t>не по-малко от 30 дни от крайната дата за подаване на офертите</w:t>
      </w:r>
      <w:r>
        <w:rPr>
          <w:rFonts w:cs="Times New Roman" w:ascii="Times New Roman" w:hAnsi="Times New Roman"/>
          <w:szCs w:val="24"/>
        </w:rPr>
        <w:t>).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47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технически характерист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Възможност за настаняване на не по-малко от 100 души;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овия за настаняване (бр. хора за настаняване в стая – не повече от 3 души в стая)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ъзможност за </w:t>
            </w:r>
            <w:r>
              <w:rPr>
                <w:rFonts w:cs="Times New Roman" w:ascii="Times New Roman" w:hAnsi="Times New Roman"/>
                <w:bCs/>
                <w:szCs w:val="24"/>
              </w:rPr>
              <w:t>2 допълнителни нощувки за 10 човека (преди старта на събитието);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очване на начин на сервиране  в ресторант за не по-малко от 100 души – блок маса или индивидуално сервиране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личие на минимум 3 зали/пространства</w:t>
            </w:r>
            <w:r>
              <w:rPr>
                <w:rFonts w:cs="Times New Roman" w:ascii="Times New Roman" w:hAnsi="Times New Roman"/>
                <w:szCs w:val="24"/>
              </w:rPr>
              <w:t>, подходящи и обособени за работа в групи за не по-малко от 30 човека. Наличие на открити площи за провеждане на обучителни занятия на открито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на помещение за самостоятелно ползване за провеждане на вечерни програми, с капацитет не по-малко от 100 души с озвучителна техника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на помещение за техническа стая/офис на екипа и съхранение на материали, с размер не по-малко от 20 кв. м., която да е на разположение 24/7 (денонощно) и да се заключва. Необходимо е да са налични маси и столове и безжичен интернет в помещението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на открита/закрита сцена/зала за официалните церемонии на събитието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личие на открит/закрит плувен басейн и/или </w:t>
            </w:r>
            <w:r>
              <w:rPr>
                <w:rFonts w:cs="Times New Roman" w:ascii="Times New Roman" w:hAnsi="Times New Roman"/>
                <w:bCs/>
                <w:szCs w:val="24"/>
              </w:rPr>
              <w:t>обособено място на плажна ивица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ъзможности за допълнителни занимания – помещения за провеждане на специализирани тематични занимания, както и спортни занимания и организиране на свободното време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на паркинг за МПС (за мин. 6 автомобили и 1 микробус)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личие на безплатен безжичен интернет </w:t>
            </w:r>
            <w:r>
              <w:rPr>
                <w:rFonts w:cs="Times New Roman" w:ascii="Times New Roman" w:hAnsi="Times New Roman"/>
                <w:bCs/>
                <w:szCs w:val="24"/>
              </w:rPr>
              <w:t>на територията на цялата база</w:t>
            </w:r>
            <w:r>
              <w:rPr>
                <w:rFonts w:cs="Times New Roman" w:ascii="Times New Roman" w:hAnsi="Times New Roman"/>
                <w:szCs w:val="24"/>
              </w:rPr>
              <w:t xml:space="preserve"> - техническата стая, учебните зали и помещения, както и местата за провеждане на вечерни програми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Други: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т.ч. всички описани по-горе параметри, с изключение на ползването на паркин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992"/>
        <w:gridCol w:w="1843"/>
        <w:gridCol w:w="2976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Описание на услуг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-во /бр.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чна цена в лева без ДД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чна цена в лева с включено ДД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Единична цена на лице  на ден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ена на паркомясто на д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За изпълнение предмета на процедурата в съответствие с условията на настоящата процедура, цената*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Цифром:__________________ 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посочва се цифром и словом стойността без ДДС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Цифром:__________________ 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посочва се цифром и словом стойността с ДДС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*Посочва се само цената за едно лице на ден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ин на плащане –по банков път 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ова сметк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итуляр на сметката …………………………………………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а: 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C: 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BAN: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на обслужващата банка: ……………………………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ин на плащан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вансово ……………………/%/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Балансово …………………../%/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опълнена декларация на кандидата – Приложение №1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Cs w:val="24"/>
          <w:highlight w:val="yellow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име и фамилия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длъжност на представляващия канди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ebarU;Courier New"/>
      </w:rPr>
    </w:pPr>
    <w:r>
      <w:rPr>
        <w:rFonts w:eastAsia="HebarU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41:00Z</dcterms:created>
  <dc:creator>a.toteva</dc:creator>
  <dc:description/>
  <cp:keywords/>
  <dc:language>en-US</dc:language>
  <cp:lastModifiedBy>Dilyana Dimitrova</cp:lastModifiedBy>
  <cp:lastPrinted>2024-05-13T09:19:00Z</cp:lastPrinted>
  <dcterms:modified xsi:type="dcterms:W3CDTF">2024-05-13T10:43:00Z</dcterms:modified>
  <cp:revision>17</cp:revision>
  <dc:subject/>
  <dc:title>№………</dc:title>
</cp:coreProperties>
</file>