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на БЧК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Възложи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л. Джеймс Баучер 76</w:t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07 София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и конфигуриране на структурна кабелна система за доставка на интернет свързаност, обслужваща  учебната база на БЧК в с. Лозен 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и конфигуриране на структурна кабелна система за доставка на интернет свързаност, обслужваща  учебната база на БЧК в с. Лозен 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в поканата за оферт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, както следва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____________ </w:t>
      </w:r>
      <w:r>
        <w:rPr>
          <w:rFonts w:cs="Times New Roman" w:ascii="Times New Roman" w:hAnsi="Times New Roman"/>
          <w:szCs w:val="24"/>
        </w:rPr>
        <w:t xml:space="preserve">работни дни, след влизане на договора в сил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мин 60 календарни дни, считано от дата определена за краен срок за подаване на оферти.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граждане и конфигуриране на структурна кабелна система за доставка на интернет свързаност, обслужваща  учебната база на БЧК в с. Лоз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Техническо предложение на кандидата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Важно: Моля да посочите Марка/модел/производител/технически характеристики на всички елементи от системата, които предлагате. Посочените данни следва да съответстват на тези описани в КСС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 Предлагана от кандидата гаранция /в месеци/ с вкл. съответната гаранционна поддръжк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2.1. За вложеното оборудване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2. За извършените монтажни дейности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Описание на процедурата за гаранционно обслужване, която да включва описание на схема за получаване и обработка на заявките за проблеми и решаването им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4. Описание на начина за изпълнение на всички проектни дейности съобразно вътрешните процедури/правила в организацията на кандидат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5. Друго: Опис на документация придружаваща изпълнението на поръчкат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вкл. за гаранционна поддръжка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709"/>
        <w:gridCol w:w="1417"/>
        <w:gridCol w:w="127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с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раждане и конфигуриране на структурна кабелна система за доставка на интернет свързаност, обслужваща  учебната база на БЧК в с. Лоз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образец 1 на кандидат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Декларация образец 2 на кандид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, заверени от кандидата на ОПР и Баланс за последните три приключили финансови годи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СС по образец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за оглед – коп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по преценка на кандида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6:00Z</dcterms:created>
  <dc:creator>a.toteva</dc:creator>
  <dc:description/>
  <cp:keywords/>
  <dc:language>en-US</dc:language>
  <cp:lastModifiedBy>Nikolai Todorov</cp:lastModifiedBy>
  <cp:lastPrinted>2023-10-18T14:44:00Z</cp:lastPrinted>
  <dcterms:modified xsi:type="dcterms:W3CDTF">2024-06-12T13:09:00Z</dcterms:modified>
  <cp:revision>3</cp:revision>
  <dc:subject/>
  <dc:title>№………</dc:title>
</cp:coreProperties>
</file>