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/>
        <w:tab/>
        <w:tab/>
        <w:tab/>
        <w:tab/>
        <w:tab/>
      </w:r>
      <w:r>
        <w:rPr>
          <w:b/>
          <w:i/>
        </w:rPr>
        <w:tab/>
        <w:tab/>
        <w:tab/>
        <w:tab/>
        <w:tab/>
        <w:t xml:space="preserve">         Образец 12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sz w:val="22"/>
        </w:rPr>
      </w:pPr>
      <w:r>
        <w:rPr>
          <w:b/>
          <w:sz w:val="22"/>
        </w:rPr>
        <w:t>Анализ на насажденията включени по подотдели в Обект М…- 2024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</w:rPr>
        <w:t>За отдел</w:t>
      </w:r>
      <w:r>
        <w:rPr/>
        <w:t xml:space="preserve">……, </w:t>
      </w:r>
      <w:r>
        <w:rPr>
          <w:b/>
        </w:rPr>
        <w:t>подотдел</w:t>
      </w:r>
      <w:r>
        <w:rPr/>
        <w:t>……………………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Описание на сегашните таксационни показатели на насаждението или културата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Възобновителен потенциал на насаждението или културата в случай, че е налице такъв: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Последно проведена лесовъдска намеса  в насаждението или културата– реализация на изпълнението ѝ, представена в </w:t>
      </w:r>
      <w:r>
        <w:rPr>
          <w:lang w:val="en-GB"/>
        </w:rPr>
        <w:t>%</w:t>
      </w:r>
      <w:r>
        <w:rPr/>
        <w:t xml:space="preserve"> по площ и ползване спрямо предвиденото по позволително за сеч и издадения протокол за освидетелстване на сечище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Посочване на дървесните видове, фигуриращи в състава на насаждението или културата, които ще бъдат толерирани (запазвани) при провеждането на лесовъдската намеса, както и обосновка за тези действия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 Посочване на зоните с приблизителните им линейни параметри и съответно площи на насаждението или културата, в които няма да бъде извършвана лесовъдска намеса, придружено с подробна информационно представена обосновка за тези действия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Име и фамилия: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………………………………………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5">
    <w:name w:val=" Char Char5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8:10:00Z</dcterms:created>
  <dc:creator>pc81</dc:creator>
  <dc:description/>
  <cp:keywords/>
  <dc:language>en-US</dc:language>
  <cp:lastModifiedBy>Драгомир Цанев</cp:lastModifiedBy>
  <cp:lastPrinted>2012-12-21T16:22:00Z</cp:lastPrinted>
  <dcterms:modified xsi:type="dcterms:W3CDTF">2024-08-28T08:21:00Z</dcterms:modified>
  <cp:revision>20</cp:revision>
  <dc:subject/>
  <dc:title>ТЕХНИЧЕСКО ПРЕДЛОЖЕНИЕ</dc:title>
</cp:coreProperties>
</file>