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 на БЧК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Възложи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л. Джеймс Баучер 76</w:t>
      </w:r>
    </w:p>
    <w:p>
      <w:pPr>
        <w:pStyle w:val="Normal"/>
        <w:ind w:firstLine="50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07 София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Възложителя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граждане и конфигуриране на структурна кабелна система за доставка на интернет свързаност, обслужваща  учебната база на БЧК в с. Лозен 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граждане и конфигуриране на структурна кабелна система за доставка на интернет свързаност, обслужваща  учебната база на БЧК в с. Лозен 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в поканата за оферт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, както след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ърви етап: пълно и завършено изпълнение и доставка на интернет свързаност на Учебен и хотелски център до 04.07.2024 г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тори етап: пълно и завършено изпълнение на останалата част от заданието  до 30.07.2024 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мин 60 календарни дни, считано от дата определена за краен срок за подаване на оферти.).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Изграждане и конфигуриране на структурна кабелна система за доставка на интернет свързаност, обслужваща  учебната база на БЧК в с. Лозен, Етап 1 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пълно и завършено изпълнение и доставка на интернет на Учебен и хотелски център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Техническо предложение на кандидата за изпълнението на етап 1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Важно: Моля да посочите Марка/модел/производител/технически характеристики на всички елементи от системата, които предлагате. Посочените данни следва да съответстват на тези описани в КСС за Етап 1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2. Предлагана от кандидата гаранция /в месеци/ с вкл. съответната гаранционна поддръжка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2.1. За вложеното оборудване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2.2. За извършените монтажни дейности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Описание на процедурата за гаранционно обслужване, която да включва описание на схема за получаване и обработка на заявките за проблеми и решаването им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4. Описание на начина за изпълнение на всички проектни дейности съобразно вътрешните процедури/правила в организацията на кандидат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5. Друго: Опис на документация придружаваща изпълнението на поръчката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Изграждане и конфигуриране на структурна кабелна система за доставка на интернет свързаност, обслужваща  учебната база на БЧК в с. Лозен, Етап 2 - пълно и завършено изпълнение на Блокове от 1 до 5, Блок – училище за първа помощ, Външен полигон за обучения, Ресторант, Дискотек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Техническо предложение на кандидата за изпълнението на етап 2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Важно: Моля да посочите Марка/модел/производител/технически характеристики на всички елементи от системата, които предлагате. Посочените данни следва да съответстват на тези описани в КСС за Етап 2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2. Предлагана от кандидата гаранция /в месеци/ с вкл. съответната гаранционна поддръжка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2.1. За вложеното оборудване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2.2. За извършените монтажни дейности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Описание на процедурата за гаранционно обслужване, която да включва описание на схема за получаване и обработка на заявките за проблеми и решаването им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4. Описание на начина за изпълнение на всички проектни дейности съобразно вътрешните процедури/правила в организацията на кандидата.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5. Друго: Опис на документация придружаваща изпълнението на поръчката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709"/>
        <w:gridCol w:w="1417"/>
        <w:gridCol w:w="1276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с ДДС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раждане и конфигуриране на структурна кабелна система за доставка на интернет свързаност, обслужваща  учебната база на БЧК в с. Лозен, Етап 1 - пълно и завършено изпълнение на Учебен и хотелски центъ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раждане и конфигуриране на структурна кабелна система за доставка на интернет свързаност, обслужваща  учебната база на БЧК в с. Лозен, Етап 2 - пълно и завършено изпълнение на Блокове от 1 до 5, Блок – училище за първа помощ, Външен полигон за обучения, Ресторант, Дискоте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с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 –по банков пъ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: 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ин на плащане, Етап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о ……………………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о …………………..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ин на плащане, Етап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о ……………………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о …………………..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образец 1 на кандида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СС два броя по един за Етап 1 и Етап 2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за оглед – коп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по преценка на кандидат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но посочените в поканата за предоставяне на оферт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17:00Z</dcterms:created>
  <dc:creator>a.toteva</dc:creator>
  <dc:description/>
  <cp:keywords/>
  <dc:language>en-US</dc:language>
  <cp:lastModifiedBy>Nikolai Todorov</cp:lastModifiedBy>
  <cp:lastPrinted>2023-10-18T14:44:00Z</cp:lastPrinted>
  <dcterms:modified xsi:type="dcterms:W3CDTF">2024-06-05T07:05:00Z</dcterms:modified>
  <cp:revision>10</cp:revision>
  <dc:subject/>
  <dc:title>№………</dc:title>
</cp:coreProperties>
</file>