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ОПИСАНИЕ НА ОБЕКТА И СТОЙНОСТ НА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2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д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отурков дол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бк, здб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1323 пл. куб. м., в това число 335 пр. куб. м.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61215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шестдесет и една хиляди двеста и петнадесет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29"/>
        <w:gridCol w:w="567"/>
        <w:gridCol w:w="2704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12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фурн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шпер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1215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21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а, ал. 2 от Наредбата, и е в размер на </w:t>
      </w:r>
      <w:r>
        <w:rPr>
          <w:b/>
          <w:sz w:val="24"/>
          <w:szCs w:val="24"/>
        </w:rPr>
        <w:t xml:space="preserve">3060,75 </w:t>
      </w:r>
      <w:r>
        <w:rPr>
          <w:sz w:val="24"/>
          <w:szCs w:val="24"/>
        </w:rPr>
        <w:t>/три хиляди и шестдесет лева и 7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sz w:val="24"/>
          <w:szCs w:val="24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- „Харвестър“ – 1 бр.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- „Форвардер“- 1 бр.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4"/>
          <w:szCs w:val="24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/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4</w:t>
      </w:r>
      <w:r>
        <w:rPr>
          <w:szCs w:val="24"/>
        </w:rPr>
        <w:t>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2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д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отурков дол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12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с който е в трудовоправни отношения /, </w:t>
      </w: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 се номера на удостоверението на лицензирания лесовъд и датата на издаването му в рег. на ИАГ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Открит  конкурс» с предмет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2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д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отурков дол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2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д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отурков дол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8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09:00Z</dcterms:modified>
  <cp:revision>7</cp:revision>
  <dc:subject/>
  <dc:title>СЕВЕРОЗАПАДНО ДЪРЖАВНО ПРЕДПРИЯТИЕ</dc:title>
</cp:coreProperties>
</file>