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3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оило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бк, гбр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293 пл. куб. м., в това число 312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4050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четиринадесет хиляди и петдес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3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50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05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07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702,50 </w:t>
      </w:r>
      <w:r>
        <w:rPr>
          <w:sz w:val="24"/>
          <w:szCs w:val="24"/>
        </w:rPr>
        <w:t>/седемстотин и два лева и 5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0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3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оил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3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3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оило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3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4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оил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49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5T06:41:00Z</dcterms:modified>
  <cp:revision>8</cp:revision>
  <dc:subject/>
  <dc:title>СЕВЕРОЗАПАДНО ДЪРЖАВНО ПРЕДПРИЯТИЕ</dc:title>
</cp:coreProperties>
</file>