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>Декла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От ...................................................................., ЕГН .............................................., живущ гр. ......................................, община .......................................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ул. ................................., л. к. …………….…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здадена от ........................ гр. ........................... на ............................ г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управител (член на управителния съвет, член на Съвета на директорите) на "......................................................................"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ДЕКЛАРИРАМ, ч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и изпълнението на дейностите в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обект №</w:t>
      </w: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ЩЕ ИЗПОЛЗВАМ ПОДИЗПЪЛНИТЕЛ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илагам документи на посочения от мен подизпълнител / Заповедта за откриване на процедурата./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. Заедно с посочените от мен подизпълнители отговарям на техническите и квалификационни изисквания за извършване на дейността в обект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та : .........................  г.</w:t>
        <w:tab/>
        <w:tab/>
        <w:t>Декларатор : ...............................</w:t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р. ..................................</w:t>
        <w:tab/>
        <w:tab/>
        <w:t xml:space="preserve">     ( подпис 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  <w:t>Забележка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Декларацията се попълва само ако участникът предвижда участието на подизпълнители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1418" w:footer="28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rFonts w:ascii="Times New Roman" w:hAnsi="Times New Roman" w:cs="Times New Roman"/>
        <w:sz w:val="20"/>
        <w:szCs w:val="20"/>
        <w:u w:val="single"/>
        <w:lang w:val="en-US" w:eastAsia="en-US"/>
      </w:rPr>
    </w:pPr>
    <w:r>
      <w:rPr>
        <w:rFonts w:cs="Times New Roman" w:ascii="Times New Roman" w:hAnsi="Times New Roman"/>
        <w:sz w:val="20"/>
        <w:szCs w:val="20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030595</wp:posOffset>
              </wp:positionH>
              <wp:positionV relativeFrom="page">
                <wp:posOffset>6773545</wp:posOffset>
              </wp:positionV>
              <wp:extent cx="2183765" cy="51181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11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4.85pt;margin-top:533.3pt;width:171.9pt;height:40.2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qFormat/>
    <w:rPr>
      <w:rFonts w:ascii="Calibri" w:hAnsi="Calibri" w:cs="Calibri"/>
      <w:sz w:val="22"/>
      <w:szCs w:val="22"/>
      <w:lang w:val="bg-BG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8:31:00Z</dcterms:created>
  <dc:creator>User</dc:creator>
  <dc:description/>
  <cp:keywords/>
  <dc:language>en-US</dc:language>
  <cp:lastModifiedBy>Драгомир Цанев</cp:lastModifiedBy>
  <cp:lastPrinted>2018-02-27T15:57:00Z</cp:lastPrinted>
  <dcterms:modified xsi:type="dcterms:W3CDTF">2024-11-01T13:43:00Z</dcterms:modified>
  <cp:revision>34</cp:revision>
  <dc:subject/>
  <dc:title/>
</cp:coreProperties>
</file>